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dvanced Placement English</w:t>
      </w:r>
    </w:p>
    <w:p>
      <w:pPr>
        <w:pStyle w:val="Heading2"/>
        <w:rPr/>
      </w:pPr>
      <w:r>
        <w:rPr/>
        <w:t>Judge Timothy C. Averill</w:t>
      </w:r>
    </w:p>
    <w:p>
      <w:pPr>
        <w:pStyle w:val="Heading1"/>
        <w:rPr>
          <w:sz w:val="20"/>
        </w:rPr>
      </w:pPr>
      <w:r>
        <w:rPr>
          <w:sz w:val="20"/>
        </w:rPr>
        <w:t>Crime and Punishment</w:t>
      </w:r>
    </w:p>
    <w:p>
      <w:pPr>
        <w:pStyle w:val="Normal"/>
        <w:rPr>
          <w:sz w:val="20"/>
        </w:rPr>
      </w:pPr>
      <w:r>
        <w:rPr>
          <w:sz w:val="20"/>
        </w:rPr>
        <w:t>Trial Hints</w:t>
      </w:r>
    </w:p>
    <w:p>
      <w:pPr>
        <w:pStyle w:val="Normal"/>
        <w:rPr>
          <w:sz w:val="20"/>
        </w:rPr>
      </w:pPr>
      <w:r>
        <w:rPr>
          <w:sz w:val="20"/>
        </w:rPr>
        <w:t>For March 6, 2002</w:t>
      </w:r>
    </w:p>
    <w:p>
      <w:pPr>
        <w:pStyle w:val="Normal"/>
        <w:rPr>
          <w:sz w:val="20"/>
        </w:rPr>
      </w:pPr>
      <w:r>
        <w:rPr>
          <w:sz w:val="20"/>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ind w:left="720" w:hanging="720"/>
        <w:jc w:val="center"/>
        <w:rPr>
          <w:b/>
          <w:b/>
          <w:sz w:val="20"/>
        </w:rPr>
      </w:pPr>
      <w:r>
        <w:rPr>
          <w:b/>
          <w:sz w:val="20"/>
        </w:rPr>
        <w:t>RASKOLNIKOV ON TRIA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ind w:left="720" w:hanging="720"/>
        <w:jc w:val="center"/>
        <w:rPr>
          <w:b/>
          <w:b/>
          <w:sz w:val="20"/>
        </w:rPr>
      </w:pPr>
      <w:r>
        <w:rPr>
          <w:b/>
          <w:sz w:val="20"/>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Right after school vacation, we will be conducting the trial of Rodion Romanovich Raskolnikov on Wednesday, March 6 from 11:45-2:15. It is important that each of you play your role fully. At the very least, this means that you come to the trial in character. It can also mean that you wear a costume and bring the appropriate props to identify your character and to make a convincing impression on the jury. In addition, you may need to provide written material at the request of the lawyers for presentation to the jury. This will be especially true if the lawyers choose not to use you on the stand or to make your testimony very brief.</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One of the most important things you can do is to give both lawyers a detailed, paginated account of your character and his/her possible relevance to the trial. This is to be done after vacation and will be turned in on Thursday, February 28. On Thursday morning, you should give one copy to each lawyer and one copy to me. You can make the copies before school. The first page of this document will be your "Witness Form Sheet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While the trial is going on, you should feel free to react in character. It is unlikely that Pulcheria, for example, would sit by impassively while the murder is described. She could hardly imagine her Rodion having committed such an act. Others, like Svidrigailov and Luzhin, will also react to the testimony of witnesses. Don't worry about overplaying your roles; that's why the judge has a gavel and takes so much pleasure in using it.</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Lawyers should make ample use of the objections listed at the bottom of this page. It is not the role of the judge to make objections about the evidence entered, and crafty lawyers have been known to get things into the record which are not strictly admissible. I am especially interested in hearing the objection "Contrary to Text" because the whole trial exercise is meant to be based upon a close reading of the nove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 xml:space="preserve">Surprise witnesses may be brought into the court. However, both sides and the judge must know about these surprises by lunchtime on the day the witness will be called. In addition, opposing counsel must be given disclosure of the import of the witness' testimony.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 xml:space="preserve">Remember that the purpose of the trial is not just to WIN a competition but also to provide a careful examination of the evidence that Dostoyevsky gave us about man's responsibility for his actions and the role of the subconscious in motivating our actions. We are providing an interpretation for the jury, and even though it will render a verdict, we are involved in a cooperative activity, seeking to affirm a truth about the text.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It is important that you have fun during the trial. This may come from digging further into the text to find novel interpretations of the characters. Each of you, no matter how small your role, should try to find a unique and interesting way to portray your character.</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Have a great time preparing!  Remember that your homework during this period of time is to work on the research paper/biography, and your class time will be devoted to preparation for the tria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tab/>
        <w:t>1. Objections may be made for the following reasons: Contrary to text, Badgering the witness, Outside of witness' expertise, Irrelevant or immaterial, Hearsay. However, the judge will allow leading questions in the interest of time.</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tab/>
        <w:t xml:space="preserve">2. Cross examination will never be allowed to go longer than the direct examination. The side presenting the case is in control of the time. </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sz w:val="20"/>
        </w:rPr>
        <w:tab/>
        <w:t xml:space="preserve">3. </w:t>
      </w:r>
      <w:r>
        <w:rPr>
          <w:sz w:val="20"/>
          <w:u w:val="single"/>
        </w:rPr>
        <w:t>Written affidavits, summaries, and evidence can be provided to the jury through the judge</w:t>
      </w:r>
      <w:r>
        <w:rPr>
          <w:sz w:val="20"/>
        </w:rPr>
        <w:t xml:space="preserve"> as you wish. Because of the time constraints, this may be a good idea. </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jc w:val="both"/>
        <w:rPr>
          <w:sz w:val="20"/>
        </w:rPr>
      </w:pPr>
      <w:r>
        <w:rPr>
          <w:sz w:val="20"/>
        </w:rPr>
        <w:tab/>
        <w:t>4. Limits on opening and closing statements will be strictly enforced.</w:t>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09:00Z</dcterms:created>
  <dc:creator>MERPS </dc:creator>
  <dc:description/>
  <dc:language>en-US</dc:language>
  <cp:lastModifiedBy>MERPS </cp:lastModifiedBy>
  <cp:lastPrinted>2002-02-13T11:09:00Z</cp:lastPrinted>
  <dcterms:modified xsi:type="dcterms:W3CDTF">2002-02-13T16:09:00Z</dcterms:modified>
  <cp:revision>2</cp:revision>
  <dc:subject/>
  <dc:title>Advanced Placement English</dc:title>
</cp:coreProperties>
</file>